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Instrukcji dla Oferentów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OWA Nr 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 dnia …………………...2022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między</w:t>
      </w:r>
    </w:p>
    <w:p>
      <w:pPr>
        <w:pStyle w:val="Tekstpodstawowy31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iastem Racibórz z siedzibą w Raciborzu przy ul. Króla Stefana Batorego 6, zwanym dalej „</w:t>
      </w:r>
      <w:r>
        <w:rPr>
          <w:rFonts w:cs="Calibri" w:ascii="Calibri" w:hAnsi="Calibri"/>
          <w:b/>
          <w:sz w:val="24"/>
          <w:szCs w:val="24"/>
        </w:rPr>
        <w:t>Zamawiającym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 w:ascii="Calibri" w:hAnsi="Calibri"/>
          <w:b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w imieniu którego działa</w:t>
      </w:r>
    </w:p>
    <w:p>
      <w:pPr>
        <w:pStyle w:val="Tekstpodstawowy31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riusz Polowy – Prezydenta Miasta Racibórz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639-10-02-175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276258397</w:t>
      </w:r>
    </w:p>
    <w:p>
      <w:pPr>
        <w:pStyle w:val="Tekstpodstawowy31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siedzibą w …………………,  zwanym dalej „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”, w imieniu którego działa………………</w:t>
      </w:r>
    </w:p>
    <w:p>
      <w:pPr>
        <w:pStyle w:val="Tekstpodstawowy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 </w:t>
      </w:r>
    </w:p>
    <w:p>
      <w:pPr>
        <w:pStyle w:val="Tekstpodstawowy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 </w:t>
      </w:r>
    </w:p>
    <w:p>
      <w:pPr>
        <w:pStyle w:val="Normal"/>
        <w:ind w:left="30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zleca, a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przyjmuje do wykonania przedmiot zamówienia pn.: „Bieżące utrzymanie oraz eksploatacja szaletów publicznych usytuowanych w Parku im. Miasta Roth w Raciborzu oraz na Placu Dominikańskim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realizacja usługi polegającej na bieżącym utrzymaniu</w:t>
        <w:br/>
        <w:t>i eksploatacji szaletów publicznych w następujących lokalizacjach:</w:t>
      </w:r>
    </w:p>
    <w:p>
      <w:pPr>
        <w:pStyle w:val="Normal"/>
        <w:numPr>
          <w:ilvl w:val="0"/>
          <w:numId w:val="13"/>
        </w:numPr>
        <w:spacing w:lineRule="auto" w:line="360"/>
        <w:ind w:left="643" w:hanging="359"/>
        <w:jc w:val="both"/>
        <w:rPr/>
      </w:pPr>
      <w:r>
        <w:rPr>
          <w:rFonts w:cs="Calibri" w:ascii="Calibri" w:hAnsi="Calibri"/>
        </w:rPr>
        <w:t xml:space="preserve">Park im. Miasta Roth w Raciborzu </w:t>
      </w:r>
      <w:r>
        <w:rPr>
          <w:rFonts w:cs="Calibri" w:ascii="Calibri" w:hAnsi="Calibri"/>
          <w:iCs/>
        </w:rPr>
        <w:t>- wymiary zewnętrzne podstawy obiektu bazowego: 2,10 m (szer.) x 2,60 m(dł.) x 3,05 m(wys.), powierzchnia użytkowa 4,07 m</w:t>
      </w:r>
      <w:r>
        <w:rPr>
          <w:rFonts w:cs="Calibri" w:ascii="Calibri" w:hAnsi="Calibri"/>
          <w:iCs/>
          <w:vertAlign w:val="superscript"/>
        </w:rPr>
        <w:t>2</w:t>
      </w:r>
      <w:r>
        <w:rPr>
          <w:rFonts w:cs="Calibri" w:ascii="Calibri" w:hAnsi="Calibri"/>
          <w:iCs/>
        </w:rPr>
        <w:t>, kubatura 12,0 m</w:t>
      </w:r>
      <w:r>
        <w:rPr>
          <w:rFonts w:cs="Calibri" w:ascii="Calibri" w:hAnsi="Calibri"/>
          <w:iCs/>
          <w:vertAlign w:val="superscript"/>
        </w:rPr>
        <w:t>3</w:t>
      </w:r>
      <w:r>
        <w:rPr>
          <w:rFonts w:cs="Calibri" w:ascii="Calibri" w:hAnsi="Calibri"/>
          <w:iCs/>
        </w:rPr>
        <w:t xml:space="preserve">. Szalet wyposażony jest w pisuar, muszlę ustępową ze stali nierdzewnej, 2 </w:t>
      </w:r>
      <w:r>
        <w:rPr>
          <w:rFonts w:cs="Calibri" w:ascii="Calibri" w:hAnsi="Calibri"/>
        </w:rPr>
        <w:t xml:space="preserve">ręczne podajniki papieru toaletowego, umywalkę ze stali nierdzewnej z ręcznym podajnikiem mydła i suszarką, pojemnik na śmieci wolno stojący ze stali nierdzewnej, </w:t>
      </w:r>
      <w:r>
        <w:rPr>
          <w:rFonts w:cs="Calibri" w:ascii="Calibri" w:hAnsi="Calibri"/>
          <w:iCs/>
        </w:rPr>
        <w:t xml:space="preserve">poręcze dla osób niepełnosprawnych ze stali nierdzewnej oraz komorę techniczną na urządzenia sanitarne, elektryczne i środki czystości. Szalet jest ogrzewany i przyłączony do sieci energetycznej oraz wodno-kanalizacyjnej. Toaleta ta wyposażona jest w automat wrzutowy na monety, co umożliwia jej działanie </w:t>
        <w:br/>
        <w:t>24 godz./dobę przez wszystkie dni tygodnia. Na budynku szaletu zainstalowany jest monitoring.</w:t>
      </w:r>
    </w:p>
    <w:p>
      <w:pPr>
        <w:pStyle w:val="Normal"/>
        <w:numPr>
          <w:ilvl w:val="0"/>
          <w:numId w:val="13"/>
        </w:numPr>
        <w:spacing w:lineRule="auto" w:line="360"/>
        <w:ind w:left="643" w:hanging="359"/>
        <w:jc w:val="both"/>
        <w:rPr/>
      </w:pPr>
      <w:r>
        <w:rPr>
          <w:rFonts w:cs="Calibri" w:ascii="Calibri" w:hAnsi="Calibri"/>
        </w:rPr>
        <w:t xml:space="preserve">Plac Dominikański w Raciborzu - powierzchnia użytkowa 38,05 </w:t>
      </w:r>
      <w:r>
        <w:rPr>
          <w:rFonts w:cs="Calibri" w:ascii="Calibri" w:hAnsi="Calibri"/>
          <w:iCs/>
        </w:rPr>
        <w:t>m</w:t>
      </w:r>
      <w:r>
        <w:rPr>
          <w:rFonts w:cs="Calibri" w:ascii="Calibri" w:hAnsi="Calibri"/>
          <w:iCs/>
          <w:vertAlign w:val="superscript"/>
        </w:rPr>
        <w:t xml:space="preserve">2 </w:t>
      </w:r>
      <w:r>
        <w:rPr>
          <w:rFonts w:cs="Calibri" w:ascii="Calibri" w:hAnsi="Calibri"/>
        </w:rPr>
        <w:t xml:space="preserve">, kubatura </w:t>
      </w:r>
      <w:r>
        <w:rPr>
          <w:rFonts w:cs="Calibri" w:ascii="Calibri" w:hAnsi="Calibri"/>
          <w:iCs/>
        </w:rPr>
        <w:t>103,4 m</w:t>
      </w:r>
      <w:r>
        <w:rPr>
          <w:rFonts w:cs="Calibri" w:ascii="Calibri" w:hAnsi="Calibri"/>
          <w:iCs/>
          <w:vertAlign w:val="superscript"/>
        </w:rPr>
        <w:t>3</w:t>
      </w:r>
      <w:r>
        <w:rPr>
          <w:rFonts w:cs="Calibri" w:ascii="Calibri" w:hAnsi="Calibri"/>
        </w:rPr>
        <w:t xml:space="preserve">. Szalet wyposażony jest w wc damskie (3 ubikacje, 1 umywalka), wc męskie (1 ubikacja, 4 pisuary, 1 umywalka), pomieszczenie inkasenta, pomieszczenie na środki czystości, pomieszczenie gospodarc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zadania obejm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20" w:hanging="11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enie szaletu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Parku im. Miasta Roth 24 godziny na dobę,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 Placu Dominikańskim: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701" w:leader="none"/>
        </w:tabs>
        <w:spacing w:lineRule="auto" w:line="360"/>
        <w:ind w:left="1985" w:hanging="567"/>
        <w:jc w:val="both"/>
        <w:rPr/>
      </w:pPr>
      <w:r>
        <w:rPr>
          <w:rFonts w:cs="Calibri" w:ascii="Calibri" w:hAnsi="Calibri"/>
          <w:iCs/>
        </w:rPr>
        <w:t>od poniedziałku do piątku – od 8.00 do 16.00,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701" w:leader="none"/>
        </w:tabs>
        <w:spacing w:lineRule="auto" w:line="360"/>
        <w:ind w:left="1985" w:hanging="56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soboty – od 8.00 do 13.00,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701" w:leader="none"/>
        </w:tabs>
        <w:spacing w:lineRule="auto" w:line="360"/>
        <w:ind w:left="1985" w:hanging="56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kazjonalnie podczas imprez plenerowych – średnio 100 godzin (ok. 10 imprez) w ciągu roku, na podstawie ustaleń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0" w:leader="none"/>
        </w:tabs>
        <w:spacing w:lineRule="auto" w:line="360"/>
        <w:ind w:left="700" w:hanging="274"/>
        <w:jc w:val="both"/>
        <w:rPr/>
      </w:pPr>
      <w:r>
        <w:rPr>
          <w:rFonts w:cs="Calibri" w:ascii="Calibri" w:hAnsi="Calibri"/>
          <w:iCs/>
        </w:rPr>
        <w:t>Zawarcie umów z dostawcami energii elektrycznej i ponoszenie opłat za dostawę mediów dla potrzeb szale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łożenie deklaracji o wysokości opłaty za gospodarowanie odpadami komunalnymi </w:t>
        <w:br/>
        <w:t>i ponoszenie opłat do Miasta Racibórz zgodnie z przyjętymi zasadami sytemu gospodarki odpadami komunaln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pewnienie utrzymania czystości i porządku na terenie szaletu oraz chodników bezpośrednio do niego przylegających, zgodnie z art. 5 ust. 1 ustawy z dnia 13 września 1996 r. o utrzymaniu czystości i porządku w gminach (Dz. U. z 2021 r. poz. 888 z późn. zm.), w tym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ręczne lub/i mechaniczne oczyszczanie, polegające na usuwaniu wszelkich zanieczyszczeń – w szalecie na Placu Dominikańskim na bieżąco – w szalecie </w:t>
        <w:br/>
        <w:t>w Parku im. Miasta Roth z częstotliwością dwa razy dziennie oraz każdorazowo po stwierdzeniu lub otrzymaniu zawiadomienia o zanieczyszczeniu szaletu, oczyszczanie każdorazowo będzie obejmowało: umycie powierzchni podłogowej, a także ścian, drzwi, poręczy dla niepełnosprawnych, luster oraz mycie i dezynfekcja urządzeń, tj. umywalki, muszli ustępowej i pisuaru przy użyciu odpowiednich środków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ęczne lub/i mechaniczne usuwanie śniegu, śliskości pośniegowej, gołoledzi, szronu, szadzi i lodowicy z nawierzchni szaletów, chodnika, z zadaszenia (każdorazowo po intensywnych opadach śniegu), usuwanie nawisów śnieżnych i lodowych wraz z wywozem śniegu, lodu i zanieczyszczeń, zapewniające stałe dojście do szaletu ze wszystkich występujących w ciągach pieszych kierunków. Szerokość odśnieżonego, odlodzonego uszorstnionego przejścia nie może być mniejsza niż 2 m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kup i zapewnienie w każdej kabinie oraz w pomieszczeniach z umywalkami pojemników na odpady o pojemności 10-25 l – dotyczy szaletu na Placu Dominikańskim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odzienne opróżnianie wraz z myciem koszów oraz pojemników na śmieci oraz każdorazowe po stwierdzeniu lub otrzymaniu zawiadomienia o ich przepełnieniu, na śmieci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kup i zapewnienie odpowiedniej ilości środków czystości i higieny (mydło w płynie, papier toaletowy, ręczniki papierowe, środek zapachowy, środek do dezynfekcji rąk) oraz środków do dezynfekcji pomieszczeń i urządzeń,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mycie okien z częstotliwością jeden raz na kwartał– wraz z przekazaniem informacji w formie elektronicznej (plik XML) o zakończonych pracach, </w:t>
        <w:br/>
        <w:t>w następnym dniu roboczym po wykonaniu zada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czyszczanie rynien z opadających z drzew liści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5) Dokonywanie bieżących napraw i konserwacji szaletów, w tym wykonywanie bieżącej konserwacji elementów wykonanych ze stali nierdzewnej, urządzeń sanitarnych, elektrycznych i wentylacyjnych, </w:t>
      </w:r>
      <w:r>
        <w:rPr>
          <w:rFonts w:cs="Calibri" w:ascii="Calibri" w:hAnsi="Calibri"/>
        </w:rPr>
        <w:t>sprawdzenie poprawności działania urządzeń</w:t>
      </w:r>
      <w:r>
        <w:rPr>
          <w:rFonts w:cs="Calibri" w:ascii="Calibri" w:hAnsi="Calibri"/>
          <w:iCs/>
        </w:rPr>
        <w:t>, a w przypadku stwierdzenia awarii lub uszkodzeń urządzeń, zabezpieczenie i zgłaszanie ich do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6) Niezwłoczne usuwanie awarii urządzeń i uszkodzeń toalet wynikających z niewłaściwego korzystania z nich (z wyłączeniem dewastacji). 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>7) Niezwłoczne informowanie Zamawiającego o konieczności dokonywania niezbędnych remontów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8) Wykonywanie konserwacji stolarki okiennej, drzwiowej, malowanie ścian i sufitów, naprawa tynków, posadzek, drobne naprawy rynien i dachu (dotyczy szaletu na Placu Dominikańskim) – do wartości nieprzekraczającej kwoty 1/12 miesięcznego wynagrodzenia brutto, określonego w §5 ust.1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9) Okresowa, szczegółowa kontrola wszystkich urządzeń oraz stanu pomieszczeń, urządzeń reklamowych i elewacji budynku z zewnątrz </w:t>
      </w:r>
      <w:r>
        <w:rPr>
          <w:rFonts w:cs="Calibri" w:ascii="Calibri" w:hAnsi="Calibri"/>
        </w:rPr>
        <w:t xml:space="preserve">przeprowadzenie kontroli stanu technicznego obiektu szaletu publicznego zgodnie z ustawą z dnia 7 lipca 1994 r. Prawo budowlane </w:t>
        <w:br/>
        <w:t>(</w:t>
      </w:r>
      <w:r>
        <w:rPr>
          <w:rFonts w:cs="Calibri" w:ascii="Calibri" w:hAnsi="Calibri"/>
          <w:bCs/>
          <w:sz w:val="23"/>
          <w:szCs w:val="23"/>
        </w:rPr>
        <w:t>Dz. U. 2021 poz. 2351 z późn. zm.</w:t>
      </w:r>
      <w:r>
        <w:rPr>
          <w:rFonts w:cs="Calibri" w:ascii="Calibri" w:hAnsi="Calibri"/>
        </w:rPr>
        <w:t>)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0) Prowadzenie książki obiektu budowlanego dla każdego z szaletów osobno zgodnie z ustawą z dnia 7 lipca 1994 r. Prawo budowlane (Dz. U. 2021 poz. 2351 z późn. zm.) i Rozporządzeniem Ministra Infrastruktury z dnia 3 lipca 2003 r . w sprawie książki obiektu budowlanego (Dz. U. z 2003 Nr 120 poz. 1134) oraz bieżąca jej aktualizacja, zgodnie </w:t>
        <w:br/>
        <w:t>z wymogami prawa. Po zakończeniu umowy książkę należy przekazać Zamawiającemu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1) Z</w:t>
      </w:r>
      <w:r>
        <w:rPr>
          <w:rFonts w:cs="Calibri" w:ascii="Calibri" w:hAnsi="Calibri"/>
          <w:iCs/>
        </w:rPr>
        <w:t>apewnienie organizacji oraz wykonywania prac mających na celu usuwanie skutków awarii i zdarzeń losowych.</w:t>
      </w:r>
      <w:r>
        <w:rPr>
          <w:rFonts w:cs="Calibri" w:ascii="Calibri" w:hAnsi="Calibri"/>
          <w:iCs/>
          <w:color w:val="00FF00"/>
        </w:rPr>
        <w:t xml:space="preserve"> 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12) Prowadzenie planowanej segregacji odpadów tworzonych w trakcie realizacji usług/prac stanowiących przedmiot umowy oraz ich składowanie i wywóz na odpowiednie składowiska odpadów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3) Umieszczenie w widocznym miejscu szaletu w Parku im. Miasta Roth numer telefonu Wykonawcy w celu zgłoszenia awarii stwierdzonej przez korzystających z szaletu. 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14) Zawiadomienie Zamawiającego o wszelkich szkodach spowodowanych kradzieżą, uszkodzeniem lub zniszczeniem toalet, awarią, niezwłocznie lecz nie później niż 48 godzin od zaistnienia zdarzenia skutkującego szkodą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>15) Zgłaszanie do Straży Miejskiej, Policji przypadków chuligaństwa i wandalizmu mających miejsce w toaletach miejskich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16) Niezwłoczne umieszczenie w widocznym miejscu szaletu w Parku im. Miasta Roth informacji dotyczącej niedziałającego szaletu po stwierdzonej awarii, dewastacji lub zdarzeniu losowych.</w:t>
      </w:r>
    </w:p>
    <w:p>
      <w:pPr>
        <w:pStyle w:val="Normal"/>
        <w:tabs>
          <w:tab w:val="clear" w:pos="708"/>
          <w:tab w:val="left" w:pos="643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</w:rPr>
        <w:t>Umowa zostaje zawarta na okres od dnia 01 lipca 2022 r. do 30 czerwca 202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zobowiązuje się do wykonywania przedmiotu zamówienia na bieżąco </w:t>
        <w:br/>
        <w:t>w okresie, na który zawarto umowę.</w:t>
      </w:r>
    </w:p>
    <w:p>
      <w:pPr>
        <w:pStyle w:val="Normal"/>
        <w:ind w:left="30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30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30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ki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a obowiązek wykonać przedmiot zamówienia z należytą starannością </w:t>
        <w:br/>
        <w:t xml:space="preserve">i dbałością o interesy Zamawiającego, przestrzegać przepisów prawa obowiązujących </w:t>
        <w:br/>
        <w:t>w zakresie przedmiotu umowy, a także warunków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do zawarcia umów w zakresie dostaw energii, wody </w:t>
        <w:br/>
        <w:t>i odprowadzania ścieków, a także innych niezbędnych do funkcjonowania szale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bierze na siebie pełną odpowiedzialność za właściwe wykonanie przedmiotu zamówienia, zapewnienie warunków bezpieczeństwa, przestrzeganie przepisów BHP i p. po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dpowiada wobec Zamawiającego za przydatność szaletu do umownego użytku w momencie jego zwrotu Zamawiającem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poznania się i przestrzegania zasad obsługi toalety usytuowanej w Parku im. Miasta Roth zgodnie z instruktażem obsługi toalety stanowiącym załącznik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wstałe wypadki i szkody wynikłe z nieprawidłowego prowadzenia i wykonania przedmiotu umowy pełną odpowiedzialność ponosi Wykonawc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nosi całkowitą odpowiedzialność za wszelkie działania ewentualnych podwykonawców, co oznacza, że Wykonawca nie może powołać się na jakiekolwiek okoliczności wynikające z faktu podzlecenia części prac, dla usprawiedliwienia się </w:t>
        <w:br/>
        <w:t>z niewykonania postanowień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bieżącej kontroli jakości wykonywanych usług oraz wszystkich dokumentów związanych z jej wykonaniem, a Wykonawca zobowiązuje się do ich udostępniania w cał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zobowiązany do pobierania opłat z tytułu korzystania z szaletów </w:t>
        <w:br/>
        <w:t xml:space="preserve">w wysokości zgodnej z obowiązującym Zarządzeniem Prezydenta Miasta Racibórz </w:t>
        <w:br/>
        <w:t>w sprawie ustalenia wysokości opłat za korzystanie z szaletów miejski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ota opłaty za korzystanie z szaletu w Parku im. Miasta Roth – moneta/y odpowiadająca/e wysokości pobieranej opłaty będzie/będą wrzucana/e do automatu wrzutowego zlokalizowanego przy drzwiach wejściowych do szaletu, co umożliwi otwarcie i skorzystanie z szalet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a opłaty za korzystanie z szaletu na Placu Dominikańskim opłata uiszczana będzie z góry, do rąk inkasen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y z tytuły korzystania z szaletu publicznego stanowią przychód Wykonawcy i są przeznaczone na pokrycie kosztów związanych z właściwym utrzymaniem szale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krywa w całości opłaty z tytułu dostaw energii, wody, odprowadzania ścieków, usuwania odpadów i nieczystości, a także inne opłaty za świadczone usługi niezbędne do prawidłowego funkcjonowania szale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w trakcie trwania umowy, zastrzega sobie prawo do przeprowadzenia na terenie obiektów remontu. O terminie jego rozpoczęcia oraz planowanego zakończenia Wykonawca zostanie powiadomiony pisemnie z 7 dniowym wyprzed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czas trwania remontu Wykonawca wyłączony jest z obowiązku utrzymania szaletu, nie realizuje zadań określonych w umowie oraz otrzymuje wynagrodzenie pomniejszone proporcjonalnie do ilości dni, w których szalet/y będzie/ą nieczynny/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a prawa do roszczeń, względem Zamawiającego, z tytułu utraconych korzyści za czas trwania remon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ciel Zamawiającego w terminie do 7 dni roboczych od zakończenia okresu rozrachunkowego (ostatniego dnia miesiąca, w którym była wykonana usługa) otrzyma od przedstawiciela Wykonawcy pisemny protokół potwierdzający wykonanie 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, o którym mowa w ust. 14 zawierać będzie zakres prac wykonanych </w:t>
        <w:br/>
        <w:t xml:space="preserve">w poszczególnym miesiącu, a w szczególności zadania określone w §1 ust. 3 pkt 1, 4 ppkt a), b), d) e) f) g), 5, 6, 8, 9, 11. 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ciele stron</w:t>
      </w:r>
    </w:p>
    <w:p>
      <w:pPr>
        <w:pStyle w:val="NormalnyWeb"/>
        <w:numPr>
          <w:ilvl w:val="4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cielami Stron, w zakresie realizacji przedmiotu umowy upoważnionymi </w:t>
        <w:br/>
        <w:t>do podpisywania protokołów odbioru wykonanej usługi składającej się na przedmiot umowy są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e stron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 xml:space="preserve"> –Magdalena Ulańska, tel. 32 75 50 675, e-mail: km6</w:t>
      </w:r>
      <w:r>
        <w:rPr>
          <w:rFonts w:cs="Calibri" w:ascii="Calibri" w:hAnsi="Calibri"/>
          <w:lang w:val="zxx" w:eastAsia="zxx" w:bidi="zxx"/>
        </w:rPr>
        <w:t>@um.raciborz.pl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e strony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-</w:t>
      </w:r>
      <w:r>
        <w:rPr>
          <w:rFonts w:cs="Calibri" w:ascii="Calibri" w:hAnsi="Calibri"/>
          <w:color w:val="000000"/>
        </w:rPr>
        <w:t xml:space="preserve"> ………. tel…</w:t>
      </w:r>
      <w:r>
        <w:rPr>
          <w:rFonts w:cs="Calibri" w:ascii="Calibri" w:hAnsi="Calibri"/>
          <w:bCs/>
          <w:color w:val="000000"/>
        </w:rPr>
        <w:t xml:space="preserve">…………., </w: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</w:rPr>
        <w:t>……………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okresowe wykonywanie czynności związanych z realizacji umowy przez osoby pełniące zastępstwo za przedstawicieli Zamawiającego i Wykonawcy.</w:t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i warunki wypłaty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Łączne wynagrodzenie za wykonanie przedmiotu umowy określonego w §1 ust. 1 wynosi: </w:t>
      </w:r>
    </w:p>
    <w:p>
      <w:pPr>
        <w:pStyle w:val="Normal"/>
        <w:spacing w:lineRule="auto" w:line="360"/>
        <w:ind w:left="851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 ............ zł</w:t>
      </w:r>
    </w:p>
    <w:p>
      <w:pPr>
        <w:pStyle w:val="Normal"/>
        <w:spacing w:lineRule="auto" w:line="360"/>
        <w:ind w:left="851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spacing w:lineRule="auto" w:line="360"/>
        <w:ind w:left="851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……… zł</w:t>
      </w:r>
    </w:p>
    <w:p>
      <w:pPr>
        <w:pStyle w:val="Normal"/>
        <w:spacing w:lineRule="auto" w:line="360"/>
        <w:ind w:left="851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 zł</w:t>
      </w:r>
    </w:p>
    <w:p>
      <w:pPr>
        <w:pStyle w:val="Normal"/>
        <w:spacing w:lineRule="auto" w:line="360"/>
        <w:ind w:left="851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za 12 miesięcy wykonania przedmiotu umowy na poszczególnych obiektach ustala się na kwot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let w Parku im. Miasta Roth: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 ............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………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let na Placu Dominikańskim: 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 ............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………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za 1 miesiąc wykonania przedmiotu umowy na poszczególnych obiektach ustala się na kwotę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let w Parku im. Miasta Roth: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 ............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………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let na Placu Dominikańskim: 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 ............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………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 zł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.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e przedmiotu umowy będzie się odbywało fakturami częściowymi (miesięcznymi) wystawianymi po upływie miesiąca za faktyczny zakres usług wykonanych w każd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rzedstawiciel Zamawiającego w terminie 10 dni roboczych sprawdza i zatwierdza pisemny protokół, o którym mowa </w:t>
      </w:r>
      <w:r>
        <w:rPr>
          <w:rFonts w:cs="Calibri" w:ascii="Calibri" w:hAnsi="Calibri"/>
          <w:bCs/>
        </w:rPr>
        <w:t>§</w:t>
      </w:r>
      <w:r>
        <w:rPr>
          <w:rFonts w:cs="Calibri" w:ascii="Calibri" w:hAnsi="Calibri"/>
        </w:rPr>
        <w:t xml:space="preserve"> 3 ust. 14 niniejszej umowy, co stanowi podstawę do wystawienia faktury przez Wykonawcę. W przypadku uwag dotyczących danych zawartych w protokole Przedstawiciel Zamawiającego zawiadamia o tym fakcie Wykonawcę w terminie 7 dni roboczych od daty jego otrzymania. Wykonawca jest zobowiązany do usunięcia nieprawidłowości i ponownego przedłożenia protokołu </w:t>
        <w:br/>
        <w:t>w terminie 7 dni roboczych następujących pod dniu powzięcia informacji o zawartych w nim błęda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obowiązuje się do wypłaty wynagrodzenia za należycie wykonaną usługę miesięcznie przelewem na konto podane na fakturze, w terminie 14 dni od otrzymania prawidłowo wystawionej faktury VAT lub rachunku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jowe ramy interoperacyjnośc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poufności informacji dotyczących Zamawiającego, które nie są znane </w:t>
        <w:br/>
        <w:t xml:space="preserve">lub nie powinny być znane publicznie, powzięte przez Wykonawcę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rzystywania przekazanych informacji, o których mowa w pkt 1 tylko w zakresie związanym z realizacją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howania należytej staranności przy realizacji postanowień umowy. Wykonawca </w:t>
        <w:br/>
        <w:t>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ejmowania odpowiednich środków mających na celu ochronę wszelkich informacji </w:t>
        <w:br/>
        <w:t xml:space="preserve">i dokumentów zawierających informacje dotyczące Zamawiającego przed ich utratą </w:t>
        <w:br/>
        <w:t>lub ujawnienie na zasadach określonych w Polityce Bezpieczeństw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a poufności informacji także po wygaśnięciu lub rozwiązaniu umowy.</w:t>
      </w:r>
    </w:p>
    <w:p>
      <w:pPr>
        <w:pStyle w:val="NormalnyWeb"/>
        <w:tabs>
          <w:tab w:val="clear" w:pos="708"/>
          <w:tab w:val="left" w:pos="284" w:leader="none"/>
        </w:tabs>
        <w:spacing w:before="113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before="113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nyWeb"/>
        <w:tabs>
          <w:tab w:val="clear" w:pos="708"/>
          <w:tab w:val="left" w:pos="284" w:leader="none"/>
        </w:tabs>
        <w:spacing w:before="113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y umowne</w:t>
      </w:r>
    </w:p>
    <w:p>
      <w:pPr>
        <w:pStyle w:val="NormalnyWeb"/>
        <w:numPr>
          <w:ilvl w:val="0"/>
          <w:numId w:val="7"/>
        </w:numPr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ę umowną: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/>
      </w:pPr>
      <w:r>
        <w:rPr>
          <w:rFonts w:cs="Calibri" w:ascii="Calibri" w:hAnsi="Calibri"/>
        </w:rPr>
        <w:t xml:space="preserve">za odstąpienie Wykonawcy od realizacji umowy Zamawiający naliczy karę </w:t>
        <w:br/>
        <w:t xml:space="preserve">w wysokości 10% wynagrodzenia brutto, o którym mowa w </w:t>
      </w: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</w:rPr>
        <w:t>5 ust.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/>
      </w:pPr>
      <w:r>
        <w:rPr>
          <w:rFonts w:cs="Calibri" w:ascii="Calibri" w:hAnsi="Calibri"/>
        </w:rPr>
        <w:t xml:space="preserve">za odstąpienie Zamawiającego od umowy z przyczyn zawinionych przez Wykonawcę Zamawiający naliczy 10% wynagrodzenia brutto, o którym mowa w </w:t>
      </w: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</w:rPr>
        <w:t>5 ust.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/>
      </w:pPr>
      <w:r>
        <w:rPr>
          <w:rFonts w:cs="Calibri" w:ascii="Calibri" w:hAnsi="Calibri"/>
        </w:rPr>
        <w:t xml:space="preserve">za nienależycie wykonany przedmiot umowy w zakresie poszczególnego obiektu, będącego przedmiotem świadczenia usług w ramach niniejszej umowy, Zamawiający naliczy każdorazowo karę w wysokości 1% należnego wynagrodzenia brutto, </w:t>
        <w:br/>
        <w:t xml:space="preserve">o którym mowa w </w:t>
      </w: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</w:rPr>
        <w:t>5 ust.2, pkt 1 lub 2, za każdy dzień nienależycie wykonanych usług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mawiający zapłaci Wykonawcy karę za odstąpienie od umowy w wysokości 10 % wynagrodzenia umownego brutto, o którym mowa w </w:t>
      </w: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</w:rPr>
        <w:t xml:space="preserve">5 ust. 1 umowy </w:t>
        <w:br/>
        <w:t>z wyłączeniem przypadków odstąpienia określonych w § 9 ust. 1 i ust. 2 pkt 1) niniejszej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naliczone kary umowne nie pokrywają w całości poniesionej szkody, strony mogą dochodzić odszkodowania uzupełniającego na zasadach ogólnych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w terminie do 7 dni od dnia zawiadomienia przez stronę naliczającą kary umowne o wystąpieniu przesłanki do ich naliczenia i ich wysokości w formie pisemnej, pod rygorem bezskuteczności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bCs/>
          <w:lang w:eastAsia="pl-PL" w:bidi="pl-PL"/>
        </w:rPr>
      </w:pPr>
      <w:r>
        <w:rPr>
          <w:rFonts w:cs="Calibri" w:ascii="Calibri" w:hAnsi="Calibri"/>
          <w:bCs/>
          <w:lang w:eastAsia="pl-PL" w:bidi="pl-PL"/>
        </w:rPr>
        <w:t>Łączna maksymalna wysokość kar umownych, których mogą dochodzić strony nie może przekroczyć 20% wartości brutto umowy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nyWeb"/>
        <w:tabs>
          <w:tab w:val="clear" w:pos="708"/>
          <w:tab w:val="left" w:pos="284" w:leader="none"/>
        </w:tabs>
        <w:spacing w:before="113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naliczenia kar umownych i sytuacje wykluczające odpowiedzialność stron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wykonywania lub nienależytego wykonywania umowy Zamawiający wezwie Wykonawcę do wykonywania lub należytego wykonywania umowy i wyznaczy </w:t>
        <w:br/>
        <w:t>w tym celu odpowiedni termin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ę do stwierdzenia niewykonania lub nienależytego wykonania prac objętych umową stanowić będą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protokoły z kontroli sporządzone przez przedstawiciela Zamawiającego stwierdzające negatywne wyniki kontroli, z zastrzeżeniem ust. 6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meldunki Straży Miejskiej lub Policji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inne zdarzenia wynikłe z zaniedbania i niewłaściwej realizacji umowy, stanowiące zagrożenie dla zdrowia lub bezpieczeństwa użytkowników szalet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 negatywnych wynikach kontroli Zamawiający poinformuje Wykonawcę w formie pisemn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negatywnych wyników kontroli, Wykonawca zobowiązany jest wykonać prace w terminie określonym w protokole z kontroli.</w:t>
      </w:r>
    </w:p>
    <w:p>
      <w:pPr>
        <w:pStyle w:val="NormalnyWeb"/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Zamawiający uprawniony jest do dokonania zlecenia wykonania usługi podmiotowi trzeciemu na koszt i ryzyko Wykonawcy w przypadku bezskutecznego upływu terminu, </w:t>
        <w:br/>
        <w:t>o którym mowa w ust. 1.</w:t>
      </w:r>
    </w:p>
    <w:p>
      <w:pPr>
        <w:pStyle w:val="NormalnyWeb"/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Strony będą zwolnione od odpowiedzialności za niewykonanie bądź nierzetelne wykonanie zobowiązań wynikających z umowy, o ile niewykonanie bądź nierzetelne wykonanie wystąpiło w wyniku wystąpienia siły wyższej. Strony, które zamierzają żądać zwolnienia z odpowiedzialności z powodu siły wyższej zobowiązane są powiadomić drugą stronę na piśmie bez zbędnej zwłoki o jej zajściu. </w:t>
      </w:r>
    </w:p>
    <w:p>
      <w:pPr>
        <w:pStyle w:val="NormalnyWeb"/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Strony ustalają, że siła wyższa to zdarzenie: 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  <w:tab w:val="left" w:pos="570" w:leader="none"/>
        </w:tabs>
        <w:suppressAutoHyphens w:val="false"/>
        <w:spacing w:lineRule="auto" w:line="360" w:before="113" w:after="0"/>
        <w:ind w:left="709" w:hanging="357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charakterze niezależnym od stron,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  <w:tab w:val="left" w:pos="555" w:leader="none"/>
        </w:tabs>
        <w:suppressAutoHyphens w:val="false"/>
        <w:spacing w:lineRule="auto" w:line="360" w:before="113" w:after="0"/>
        <w:ind w:left="709" w:hanging="357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 strony nie mogły przewidzieć przed zawarciem umowy,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  <w:tab w:val="left" w:pos="585" w:leader="none"/>
        </w:tabs>
        <w:suppressAutoHyphens w:val="false"/>
        <w:spacing w:lineRule="auto" w:line="360" w:before="113" w:after="0"/>
        <w:ind w:left="709" w:hanging="357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 nie można uniknąć, ani któremu strony nie mogły zapobiec przy zachowaniu należytej staranności,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  <w:tab w:val="left" w:pos="570" w:leader="none"/>
        </w:tabs>
        <w:suppressAutoHyphens w:val="false"/>
        <w:spacing w:lineRule="auto" w:line="360" w:before="113" w:after="0"/>
        <w:ind w:left="709" w:hanging="357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j nie można przypisać drugiej stronie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before="113" w:after="0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ind w:left="0" w:hanging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Zamawiającemu przysługuje prawo odstąpienia od umowy w przypadku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 xml:space="preserve">wystąpienia istotnej zmiany okoliczności powodującej, że wykonanie umowy nie leży </w:t>
        <w:br/>
        <w:t xml:space="preserve">w interesie publicznym, czego nie można było przewidzieć w chwili zawierania umowy, odstąpienie od umowy może wystąpić w tym wypadku w terminie 30 dni </w:t>
        <w:br/>
        <w:t>od powzięcia wiadomości o powyższych okolicznościach – w tym przypadku Wykonawca może żądać wyłącznie wynagrodzenia należnego z tytułu wykonania części umow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gdy Wykonawca nie podjął się bądź zaprzestał realizacji przedmiotu umowy bez uzasadnionych przyczyn pomimo wezwania złożonego na piśmie przez Zamawiającego. Odstąpienie od umowy może nastąpić wówczas po upływie 3 dni od dnia wezwania do rozpoczęcia lub kontynuacji usługi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 xml:space="preserve">gdy Wykonawca nie zapewni jakości usługi zgodnej z umową i złożoną ofertą, pomimo wezwania złożonego na piśmie przez Zamawiającego. Odstąpienie od umowy może nastąpić wówczas po upływie 7 dni od dnia wezwania wykonania usług zgodnie </w:t>
        <w:br/>
        <w:t>z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497" w:leader="none"/>
        </w:tabs>
        <w:suppressAutoHyphens w:val="false"/>
        <w:spacing w:lineRule="auto" w:line="360" w:before="113" w:after="0"/>
        <w:ind w:left="0" w:hanging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Wykonawcy przysługuje prawo odstąpienia od umowy w przypadk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497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nie wywiązywania się przez Zamawiającego z obowiązku zapłaty wynagrodzenia mimo dodatkowego wezwania przez Wykonawcę do zapłaty, jednakże dopiero po upływie trzech miesięcy od terminu zapłaty ustalonego w niniejszej umow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497" w:leader="none"/>
        </w:tabs>
        <w:suppressAutoHyphens w:val="false"/>
        <w:spacing w:lineRule="auto" w:line="360" w:before="113" w:after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>gdy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4" w:leader="none"/>
          <w:tab w:val="left" w:pos="284" w:leader="none"/>
        </w:tabs>
        <w:suppressAutoHyphens w:val="false"/>
        <w:spacing w:lineRule="auto" w:line="360" w:before="113" w:after="0"/>
        <w:ind w:left="0" w:hanging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  <w:t xml:space="preserve">Prawo do odstąpienia od umowy, o którym mowa w ust. 1 pkt. 2), 3) ust. 2, strona może wykonać w terminie do 30 dni od dnia zaistnienia przesłanki do odstąpienia </w:t>
        <w:br/>
        <w:t>w formie pisemnej pod rygorem nieważnośc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widywane zmian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Cs/>
          <w:lang w:eastAsia="pl-PL" w:bidi="pl-PL"/>
        </w:rPr>
      </w:pPr>
      <w:r>
        <w:rPr>
          <w:rFonts w:cs="Calibri" w:ascii="Calibri" w:hAnsi="Calibri"/>
          <w:bCs/>
          <w:lang w:eastAsia="pl-PL" w:bidi="pl-PL"/>
        </w:rPr>
        <w:t>Zmiany mające wpływ na wysokość wynagrodzenia:</w:t>
      </w:r>
    </w:p>
    <w:p>
      <w:pPr>
        <w:pStyle w:val="Normal"/>
        <w:widowControl w:val="false"/>
        <w:numPr>
          <w:ilvl w:val="2"/>
          <w:numId w:val="14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lang w:eastAsia="pl-PL"/>
        </w:rPr>
        <w:t>z</w:t>
      </w:r>
      <w:r>
        <w:rPr>
          <w:rFonts w:cs="Calibri" w:ascii="Calibri" w:hAnsi="Calibri"/>
          <w:lang w:eastAsia="pl-PL"/>
        </w:rPr>
        <w:t>miany stawki podatku od towarów i usług VAT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color w:val="00000A"/>
          <w:lang w:eastAsia="ar-SA"/>
        </w:rPr>
      </w:pPr>
      <w:r>
        <w:rPr>
          <w:rFonts w:cs="Calibri" w:ascii="Calibri" w:hAnsi="Calibri"/>
          <w:color w:val="00000A"/>
          <w:lang w:eastAsia="ar-SA"/>
        </w:rPr>
        <w:t>W pozostałym zakresie do zmian do umowy stosuje się art. 454-455 ustawy Pzp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lang w:eastAsia="pl-PL" w:bidi="pl-PL"/>
        </w:rPr>
        <w:t xml:space="preserve"> </w:t>
      </w:r>
      <w:r>
        <w:rPr>
          <w:rFonts w:cs="Calibri" w:ascii="Calibri" w:hAnsi="Calibri"/>
          <w:color w:val="000000"/>
          <w:lang w:eastAsia="pl-PL" w:bidi="pl-PL"/>
        </w:rPr>
        <w:t>Wszelkie zmiany i uzupełnienia niniejszej umowy będą wprowadzane pisemnie w formie aneksu pod rygorem nieważności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awy nieuregulowan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sprawach nieuregulowanych w umowie zastosowanie mają przepisy ustawy z dnia</w:t>
        <w:br/>
      </w:r>
      <w:r>
        <w:rPr>
          <w:rFonts w:cs="Calibri" w:ascii="Calibri" w:hAnsi="Calibri"/>
          <w:color w:val="000000"/>
        </w:rPr>
        <w:t xml:space="preserve">23 kwietnia 1964 r. - Kodeks cywilny (Dz.U. z 2020 poz. 1740 z późn. zm.)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spory wynikłe na tle wykonania niniejszej umowy rozstrzyga Sąd właściwy dla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gzemplarz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 po jednym egzemplarzu dla każdej ze stron.</w:t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0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Wykonawca:                                                                            Zamawiający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20" w:hanging="283"/>
      </w:pPr>
      <w:rPr>
        <w:b w:val="false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  <w:rPr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  <w:rPr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  <w:rPr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2"/>
      <w:numFmt w:val="decimal"/>
      <w:lvlText w:val="%2)"/>
      <w:lvlJc w:val="left"/>
      <w:pPr>
        <w:tabs>
          <w:tab w:val="num" w:pos="643"/>
        </w:tabs>
        <w:ind w:left="643" w:hanging="28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Calibri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700" w:hanging="283"/>
      </w:pPr>
      <w:rPr>
        <w:b w:val="false"/>
        <w:i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Cs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97"/>
        </w:tabs>
        <w:ind w:left="1497" w:hanging="360"/>
      </w:pPr>
      <w:rPr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  <w:rPr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  <w:rPr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  <w:rPr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cs="Calibri"/>
        <w:color w:val="000000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283"/>
      </w:pPr>
      <w:rPr>
        <w:b w:val="false"/>
        <w:rFonts w:ascii="Calibri" w:hAnsi="Calibri" w:cs="Calibri"/>
        <w:color w:val="000000"/>
        <w:lang w:eastAsia="pl-PL" w:bidi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3" w:hanging="283"/>
      </w:pPr>
      <w:rPr>
        <w:b w:val="false"/>
        <w:iCs/>
        <w:rFonts w:ascii="Calibri" w:hAnsi="Calibri" w:cs="Calibri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Calibri" w:hAnsi="Calibri" w:cs="Calibri"/>
        <w:lang w:eastAsia="pl-PL"/>
      </w:rPr>
    </w:lvl>
    <w:lvl w:ilvl="2">
      <w:start w:val="1"/>
      <w:numFmt w:val="lowerLetter"/>
      <w:lvlText w:val="%3."/>
      <w:lvlJc w:val="left"/>
      <w:pPr>
        <w:tabs>
          <w:tab w:val="num" w:pos="567"/>
        </w:tabs>
        <w:ind w:left="567" w:hanging="283"/>
      </w:pPr>
      <w:rPr>
        <w:b w:val="false"/>
        <w:rFonts w:ascii="Calibri" w:hAnsi="Calibri" w:cs="Calibri"/>
        <w:lang w:eastAsia="pl-PL"/>
      </w:rPr>
    </w:lvl>
    <w:lvl w:ilvl="3">
      <w:start w:val="3"/>
      <w:numFmt w:val="decimal"/>
      <w:lvlText w:val="%4)"/>
      <w:lvlJc w:val="left"/>
      <w:pPr>
        <w:tabs>
          <w:tab w:val="num" w:pos="284"/>
        </w:tabs>
        <w:ind w:left="284" w:hanging="284"/>
      </w:pPr>
      <w:rPr/>
    </w:lvl>
    <w:lvl w:ilvl="4">
      <w:start w:val="4"/>
      <w:numFmt w:val="decimal"/>
      <w:lvlText w:val="%5)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1497"/>
        </w:tabs>
        <w:ind w:left="1497" w:hanging="360"/>
      </w:pPr>
      <w:rPr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  <w:rPr>
        <w:rFonts w:cs="Calibri"/>
      </w:r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  <w:rPr>
        <w:rFonts w:cs="Calibri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cs="Calibri"/>
      </w:r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  <w:rPr>
        <w:rFonts w:cs="Calibri"/>
      </w:r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  <w:rPr>
        <w:rFonts w:cs="Calibri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ascii="Calibri" w:hAnsi="Calibri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777"/>
        </w:tabs>
        <w:ind w:left="777" w:hanging="360"/>
      </w:pPr>
      <w:rPr/>
    </w:lvl>
    <w:lvl w:ilvl="1">
      <w:start w:val="1"/>
      <w:numFmt w:val="lowerLetter"/>
      <w:lvlText w:val="%2"/>
      <w:lvlJc w:val="left"/>
      <w:pPr>
        <w:tabs>
          <w:tab w:val="num" w:pos="1497"/>
        </w:tabs>
        <w:ind w:left="1497" w:hanging="360"/>
      </w:pPr>
      <w:rPr/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  <w:rPr/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  <w:rPr/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/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  <w:rPr/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283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alibri" w:hAnsi="Calibri" w:cs="Calibri"/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cs="Calibri"/>
      <w:b w:val="false"/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Calibri"/>
      <w:b w:val="false"/>
    </w:rPr>
  </w:style>
  <w:style w:type="character" w:styleId="WW8Num6z0">
    <w:name w:val="WW8Num6z0"/>
    <w:qFormat/>
    <w:rPr>
      <w:rFonts w:ascii="Calibri" w:hAnsi="Calibri" w:cs="Calibri"/>
      <w:b w:val="false"/>
      <w:iCs/>
    </w:rPr>
  </w:style>
  <w:style w:type="character" w:styleId="WW8Num6z1">
    <w:name w:val="WW8Num6z1"/>
    <w:qFormat/>
    <w:rPr>
      <w:rFonts w:ascii="Calibri" w:hAnsi="Calibri" w:cs="Calibri"/>
      <w:iCs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Calibri" w:hAnsi="Calibri" w:cs="Calibri"/>
      <w:b w:val="false"/>
      <w:color w:val="000000"/>
      <w:lang w:eastAsia="pl-PL" w:bidi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cs="Calibri"/>
      <w:b w:val="false"/>
      <w:i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lang w:eastAsia="pl-P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>
      <w:rFonts w:ascii="Calibri" w:hAnsi="Calibri" w:cs="Calibri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Arial" w:hAnsi="Arial" w:cs="Aria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rFonts w:ascii="Calibri" w:hAnsi="Calibri" w:cs="Calibri"/>
      <w:i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cs="Times New Roman"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A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25:00Z</dcterms:created>
  <dc:creator>WKS-MCz</dc:creator>
  <dc:description/>
  <cp:keywords/>
  <dc:language>en-US</dc:language>
  <cp:lastModifiedBy>zp3</cp:lastModifiedBy>
  <cp:lastPrinted>2022-06-20T10:24:00Z</cp:lastPrinted>
  <dcterms:modified xsi:type="dcterms:W3CDTF">2022-06-21T12:46:00Z</dcterms:modified>
  <cp:revision>6</cp:revision>
  <dc:subject/>
  <dc:title>UMOWA Nr</dc:title>
</cp:coreProperties>
</file>